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352234211"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8233545"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1501614"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4233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